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ment Rea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trategy enables students to connect both intellectually and emotionally to the material being stud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eight statements from the reading selection or create eight statements that call for student react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ert the statements into the template provided (2-5-2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one copy of the handout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the material has been studied, distribute the worksh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circle the statements they relate to and scratch through the ones they do not care 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 the back of the paper, have students write about why they circled the ones they d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 the lines at the bottom of the worksheet, have the students list any other statements that they would like to ad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llow up with either small or large group discuss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5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ment Reaction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ight Ideas about 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want to add other statements that you relate to or find important?  Write them he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2-5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34:00Z</dcterms:created>
  <dc:creator>WCPSS</dc:creator>
  <dc:description/>
  <cp:keywords/>
  <dc:language>en-US</dc:language>
  <cp:lastModifiedBy>WCPSS</cp:lastModifiedBy>
  <dcterms:modified xsi:type="dcterms:W3CDTF">2009-03-24T13:22:00Z</dcterms:modified>
  <cp:revision>8</cp:revision>
  <dc:subject/>
  <dc:title>Engagement Strategies</dc:title>
</cp:coreProperties>
</file>